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ozšíření síťové vrstvy - doplnění a obměna přístupových a distribučních přepínačů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 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9-07T12:52:00Z</dcterms:modified>
  <cp:revision>22</cp:revision>
  <dc:subject>Příloha č.2</dc:subject>
  <dc:title>Čestné prohlášení</dc:title>
</cp:coreProperties>
</file>